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равительства Ставропольского края «О внесении изменений в пункт 1 постановления Правительства Ставропольского края </w:t>
        <w:br/>
        <w:t>«О формировании благоприятных условий для образования и деятельности товариществ собственников жилья в Ставропольском крае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равительства Ставропольского края «О внесении изменений в пункт 1 постановления Правительства Ставропольского края «О формировании благоприятных условий для образования и деятельности товариществ собственников жилья в Ставропольском крае» (далее – проект постановления) подготовлен в соответств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постановлением Губернатора Ставропольского края от 14 октября 2013 г. № 821 «О некоторых мерах по совершенствованию государственного управления в Ставропольском крае», в связи с упразднением министерства жилищно-коммунального хозяйства Ставропольского края и передачей функций м</w:t>
      </w:r>
      <w:r>
        <w:rPr>
          <w:rFonts w:cs="Times New Roman" w:ascii="Times New Roman" w:hAnsi="Times New Roman"/>
          <w:sz w:val="28"/>
          <w:szCs w:val="28"/>
        </w:rPr>
        <w:t>инистерству строительства, архитектуры и жилищно-коммунального хозяйств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проекта постановления не потребует увеличения расходов бюджет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федеральным законам, Уставу (Основному Закону) Ставропольского края, а также принятым на их основе законам Ставропольского края и иным правовым акта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строительства, архитектур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жилищно-коммун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Ставропольского края                                                        Ю.А.Ко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30:00Z</dcterms:created>
  <dc:creator>Admin</dc:creator>
  <dc:description/>
  <cp:keywords/>
  <dc:language>en-US</dc:language>
  <cp:lastModifiedBy>Шульга</cp:lastModifiedBy>
  <cp:lastPrinted>2014-05-07T16:20:00Z</cp:lastPrinted>
  <dcterms:modified xsi:type="dcterms:W3CDTF">2014-05-07T12:21:00Z</dcterms:modified>
  <cp:revision>10</cp:revision>
  <dc:subject/>
  <dc:title>ПОЯСНИТЕЛЬНАЯ ЗАПИСКА</dc:title>
</cp:coreProperties>
</file>